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239321675"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2067773365"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